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b/>
          <w:b/>
          <w:sz w:val="36"/>
          <w:szCs w:val="36"/>
        </w:rPr>
      </w:pPr>
      <w:r>
        <w:rPr>
          <w:b/>
          <w:sz w:val="36"/>
          <w:szCs w:val="36"/>
        </w:rPr>
        <w:t>Smrt na Silvestra</w:t>
      </w:r>
    </w:p>
    <w:p>
      <w:pPr>
        <w:pStyle w:val="Normal"/>
        <w:spacing w:lineRule="auto" w:line="360"/>
        <w:rPr>
          <w:b/>
          <w:b/>
          <w:sz w:val="36"/>
          <w:szCs w:val="36"/>
        </w:rPr>
      </w:pPr>
      <w:r>
        <w:rPr>
          <w:b/>
          <w:sz w:val="36"/>
          <w:szCs w:val="36"/>
        </w:rPr>
      </w:r>
    </w:p>
    <w:p>
      <w:pPr>
        <w:pStyle w:val="Normal"/>
        <w:spacing w:lineRule="auto" w:line="360"/>
        <w:rPr>
          <w:b/>
          <w:b/>
          <w:sz w:val="36"/>
          <w:szCs w:val="36"/>
        </w:rPr>
      </w:pPr>
      <w:r>
        <w:rPr/>
        <w:t xml:space="preserve">Komisař Houdek nesnášel opilce a nedůvěřoval abstinentům. Ani s jedněmi, ani s druhými neměl dobré zkušenosti. Sám nikdy neodmítl dobře vychlazené svijanské pivo, ani znovínské víno  – pokud se ovšem neměl posadit za volant, a pokud toho piva či vína nebylo, jak říkal, </w:t>
      </w:r>
      <w:r>
        <w:rPr>
          <w:i/>
        </w:rPr>
        <w:t>zu viel</w:t>
      </w:r>
      <w:r>
        <w:rPr/>
        <w:t>, neboli příliš. Maminka komisaře Houdka pocházela ze Sudet, v dětství chodila do německé školy a německými slovy prokládala svou jinak bezvadnou češtinu stejně často jako její židovské spolužačky, které ovšem skončily v koncentráku, odkud se už nikdy nevrátily.</w:t>
      </w:r>
    </w:p>
    <w:p>
      <w:pPr>
        <w:pStyle w:val="Normal"/>
        <w:spacing w:lineRule="auto" w:line="360"/>
        <w:rPr/>
      </w:pPr>
      <w:r>
        <w:rPr/>
        <w:t>Komisařova maminka byla sice už také na pravdě boží, ale zvyk používat některé německé obraty mu zůstal. Jakož i jiné její zvyky, zlozvyky, lásky a předsudky. Šlo to tak daleko, že v době, kdy začal shánět chalupu, kam by mohl jezdit s rodinou, když už se na stará kolena konečně oženil, docela automaticky hledal na severu.</w:t>
      </w:r>
    </w:p>
    <w:p>
      <w:pPr>
        <w:pStyle w:val="Normal"/>
        <w:spacing w:lineRule="auto" w:line="360"/>
        <w:rPr/>
      </w:pPr>
      <w:r>
        <w:rPr/>
        <w:t>Jeho maminka se narodila na Českolipsku a on si nakonec koupil chalupu na Českodubsku. Ve stejné zeměpisné šířce, jen o nějakých padesát šedesát kilometrů směrem na východ. V Podještědí, které proslavili svatá Zdislava, Karolina Světlá a dr. Tomáš Edel, ten, co v Českém Dubu objevil pozůstatky johanitské komendy a v nich románský ostatkový kříž. Jeho zbytky svírala ve svých sepjatých rukou ženská kostra. Což byla první záhada, kterou toho roku na své chalupě komisař Houdek řešil. Samozřejmě, že čistě teoreticky. Kde se vzala na výhradně mužském, protože mnišském hřbitově kostra ženy? A proč právě jí vložili do sepjatých rukou vzácný kříž? Chtěli jí tak snad bratři řeholníci vyprosit u Boha odpuštění za hříchy, kterých se s nimi dopouštěla? Tuto lechtivou hypotézu vyslovil při své besedě v Podještědském muzeu prozaik a Houdkův kamarád Václav Hruška, ale komisař jí moc nevěřil. Jenže jiné vysvětlení dosud nenašel.</w:t>
      </w:r>
    </w:p>
    <w:p>
      <w:pPr>
        <w:pStyle w:val="Normal"/>
        <w:spacing w:lineRule="auto" w:line="360"/>
        <w:rPr/>
      </w:pPr>
      <w:r>
        <w:rPr/>
        <w:t xml:space="preserve">A teď tu stál před další záhadou, která té první jako by z oka vypadla: v šatně hráčů fotbalového klubu Podještědský FC Český Dub ležela na zádech dáma středních let v extravagantních minišatech, které odhalovaly nejen její nohy, ale díky síťovému živůtku i poněkud povadlé poprsí, uprostřed kterého spočívaly ženiny sepjaté ruce a mezi nimi něco, co na první pohled vypadalo taky jako kříž. Ale kříž to nebyl. Byl to krátký lovecký kordík, který někdo ještě dříve, než jí ho vložil do rukou, bodl ženě do srdce, jak neklamně nasvědčovala krev rozlévající se z rány na levé straně hrudníku oběti. </w:t>
      </w:r>
    </w:p>
    <w:p>
      <w:pPr>
        <w:pStyle w:val="Normal"/>
        <w:spacing w:lineRule="auto" w:line="360"/>
        <w:rPr/>
      </w:pPr>
      <w:r>
        <w:rPr/>
      </w:r>
    </w:p>
    <w:p>
      <w:pPr>
        <w:pStyle w:val="Normal"/>
        <w:spacing w:lineRule="auto" w:line="360"/>
        <w:rPr/>
      </w:pPr>
      <w:r>
        <w:rPr/>
      </w:r>
    </w:p>
    <w:p>
      <w:pPr>
        <w:pStyle w:val="Normal"/>
        <w:spacing w:lineRule="auto" w:line="360"/>
        <w:rPr/>
      </w:pPr>
      <w:r>
        <w:rPr/>
        <w:t>xxx</w:t>
      </w:r>
    </w:p>
    <w:p>
      <w:pPr>
        <w:pStyle w:val="Normal"/>
        <w:spacing w:lineRule="auto" w:line="360"/>
        <w:rPr/>
      </w:pPr>
      <w:r>
        <w:rPr/>
      </w:r>
    </w:p>
    <w:p>
      <w:pPr>
        <w:pStyle w:val="Normal"/>
        <w:spacing w:lineRule="auto" w:line="360"/>
        <w:rPr/>
      </w:pPr>
      <w:r>
        <w:rPr/>
        <w:t>První, co si komisař Houdek uvědomil, bylo, že tu ženu zná. Tedy alespoň od vidění. Takhle bizarně ustrojená chodívala po městě v zimě v létě, akorát že v zimě halil její extravagantní šaty maxiplášť s kapucí, kolem které mívala omotanou dlouhou bílou šálu visící skoro až na zem.</w:t>
      </w:r>
    </w:p>
    <w:p>
      <w:pPr>
        <w:pStyle w:val="Normal"/>
        <w:spacing w:lineRule="auto" w:line="360"/>
        <w:rPr/>
      </w:pPr>
      <w:r>
        <w:rPr/>
        <w:t>Nevšimnut si jí dost dobře nešlo. Zejména v létě se za ní otáčeli kolemjdoucí mužského pohlaví a hlasitě komentovali to, co dotyčná vystavovala na odiv, místo toho, aby to v souladu se zdravým rozumem spíše skrývala.</w:t>
      </w:r>
    </w:p>
    <w:p>
      <w:pPr>
        <w:pStyle w:val="Normal"/>
        <w:spacing w:lineRule="auto" w:line="360"/>
        <w:rPr/>
      </w:pPr>
      <w:r>
        <w:rPr/>
        <w:t>Její totožnost ovšem komisař neznal, nikdy po ní nepátral a raději popouštěl uzdu své fantazii. Představoval si, že ta podivná bytost prožila kdysi nějakou nešťastnou lásku, že ji opustil milenec, možná dokonce snoubenec, aby dal přednost jiné, a že ona dopadla podobně jako Viktorka z Babičky – zbláznila se. Ale místo coby sedávala u splavu jako Viktorka, která v řece Úpě nejspíš utopila nemanželské dítě, rozhodla se získat srdce svého černého myslivce zpátky. Začala se nápadně oblékat a odhalovat své přednosti přede všemi v domnění, že i on si jednou uvědomí, co v ní vlastně ztratil. Jenže čas běžel a spolu s gravitací konal své zhoubné dílo. To, na co se dříve nejspíš všichni chlapi rádi podívali, začalo být k smíchu. A od smíchu za zády není daleko k pohrdání… Daleko prozaičtější vysvětlení by samozřejmě bylo, že se občas ráda napila. Ale to připadalo komisaři příliš banální.</w:t>
      </w:r>
    </w:p>
    <w:p>
      <w:pPr>
        <w:pStyle w:val="Normal"/>
        <w:spacing w:lineRule="auto" w:line="360"/>
        <w:rPr/>
      </w:pPr>
      <w:r>
        <w:rPr/>
        <w:t>„</w:t>
      </w:r>
      <w:r>
        <w:rPr/>
        <w:t>To je přece Blanka,“ ozvalo se za komisařovými zády, „ta stará šlapka!“</w:t>
      </w:r>
    </w:p>
    <w:p>
      <w:pPr>
        <w:pStyle w:val="Normal"/>
        <w:spacing w:lineRule="auto" w:line="360"/>
        <w:rPr/>
      </w:pPr>
      <w:r>
        <w:rPr/>
        <w:t>Karel Houdek si uvědomil, že ta nevyžádaná informace ho trochu rozladila. Jako většina přecitlivělých lidí nerad přicházel o iluze. Ale u policistů se přecitlivělost nenosí. A tak nasadil kamennou tvář a otočil se k člověku, který tu znevažující větu pronesl.</w:t>
      </w:r>
    </w:p>
    <w:p>
      <w:pPr>
        <w:pStyle w:val="Normal"/>
        <w:spacing w:lineRule="auto" w:line="360"/>
        <w:rPr/>
      </w:pPr>
      <w:r>
        <w:rPr/>
        <w:t>„</w:t>
      </w:r>
      <w:r>
        <w:rPr/>
        <w:t>Vy jste kdo?“ zeptal se muže, kterému do šedesátky nejspíš moc nechybělo, ale který byl evidentně v záviděníhodné formě – fyzicky i ekonomicky. Měřil dobrých sto osmdesát pět centimetrů, byl štíhlý, i když vypracovaný, ve tváři téměř bez vrásek, černé vlasy mu jen lehce prokvétaly a ladily tak s jeho šedým oblekem se vzorkem rybí kosti, který zcela určitě nepocházel že žádného second handu.</w:t>
      </w:r>
    </w:p>
    <w:p>
      <w:pPr>
        <w:pStyle w:val="Normal"/>
        <w:spacing w:lineRule="auto" w:line="360"/>
        <w:rPr/>
      </w:pPr>
      <w:r>
        <w:rPr/>
        <w:t>„</w:t>
      </w:r>
      <w:r>
        <w:rPr/>
        <w:t>To samé jsem se chtěl zeptat já vás!“ odpověděl muž nepřístupně. „Co tu vůbec děláte? Tohle je šatna mužstva a nikdo nepovolaný sem nemá přístup!“</w:t>
      </w:r>
    </w:p>
    <w:p>
      <w:pPr>
        <w:pStyle w:val="Normal"/>
        <w:spacing w:lineRule="auto" w:line="360"/>
        <w:rPr/>
      </w:pPr>
      <w:r>
        <w:rPr/>
        <w:t>„</w:t>
      </w:r>
      <w:r>
        <w:rPr/>
        <w:t>Jenže já povolanej jsem,“ řekl komisař mírně a sáhl do kapsy pro služební průkaz. „A to doslova. Povolal mě sem tady majitel hotelu. A odvolal mě tak ze silvestrovský zábavy, z čehož nemám žádnou radost – a moje žena určitě taky ne. Ne že bych se musel zrovna na Silvestra organizovaně veselit, ale mistr Lukáš, zdejší kuchař, je doslova a do písmene kulinářskej kouzelník. Takže pokud mě tady nechcete, stačí říct. Milerád se vrátím ke svýmu grilovanýmu lososovi a houbový sekaný. Konec konců, jde o případ, kterej patří do pravomoci liberecké kriminálky. Můžete si klidně počkat, až kolegové dorazej. Budu je pak ovšem muset informovat, že jste mě odsud vykázali, takže nemůžu vyloučit, že se tu po mým odchodu manipulovalo s tělem a případnejma stopama. Jak chcete…“</w:t>
      </w:r>
    </w:p>
    <w:p>
      <w:pPr>
        <w:pStyle w:val="Normal"/>
        <w:spacing w:lineRule="auto" w:line="360"/>
        <w:rPr/>
      </w:pPr>
      <w:r>
        <w:rPr/>
        <w:t>Muž s rybími kostičkami na obleku se zatvářil, jako by mu jedna z nich uvízla v krku.</w:t>
      </w:r>
    </w:p>
    <w:p>
      <w:pPr>
        <w:pStyle w:val="Normal"/>
        <w:spacing w:lineRule="auto" w:line="360"/>
        <w:rPr/>
      </w:pPr>
      <w:r>
        <w:rPr/>
        <w:t>„</w:t>
      </w:r>
      <w:r>
        <w:rPr/>
        <w:t>Omlouvám se. Netušil jsem, kdo jste. To ovšem mění situaci,“ řekl a podíval se poněkud vyčítavě na majitele hotelu Sport, hotelu, který tvořil s tribunou a šatnami českodubského fotbalového klubu nedělitelný celek.</w:t>
      </w:r>
    </w:p>
    <w:p>
      <w:pPr>
        <w:pStyle w:val="Normal"/>
        <w:spacing w:lineRule="auto" w:line="360"/>
        <w:rPr/>
      </w:pPr>
      <w:r>
        <w:rPr/>
        <w:t>Ten viditelně znervózněl a omluvně řekl: „Myslel jsem, že pana Houdka znáte. Má tady nedaleko chalupu…“ Načež udělal to, čím měl začít – oba muže navzájem představil: „To je komisař Houdek z pražské kriminálky, a tohle prezident našeho fotbalového klubu, doktor Šašek.“</w:t>
      </w:r>
    </w:p>
    <w:p>
      <w:pPr>
        <w:pStyle w:val="Normal"/>
        <w:spacing w:lineRule="auto" w:line="360"/>
        <w:rPr/>
      </w:pPr>
      <w:r>
        <w:rPr/>
        <w:t>Pánové si zdrženlivě potřásli rukama a prozatím tak zakopali válečnou sekeru.</w:t>
      </w:r>
    </w:p>
    <w:p>
      <w:pPr>
        <w:pStyle w:val="Normal"/>
        <w:spacing w:lineRule="auto" w:line="360"/>
        <w:rPr/>
      </w:pPr>
      <w:r>
        <w:rPr/>
        <w:t>„</w:t>
      </w:r>
      <w:r>
        <w:rPr/>
        <w:t>Můžeme si tedy zkrátit čekání na výjezdovku tím, že mi odpovíte na pár otázek. Z Liberce sem jede kapitán, vlastně už major Nekvasil, se kterým jsem v minulosti nejednou spolupracoval, takže jistě nebude mít nic proti tomu, když se zatím trochu dostanu do případu a budu ho tím pádem moct někam nasměrovat. Souhlasíte?“</w:t>
      </w:r>
    </w:p>
    <w:p>
      <w:pPr>
        <w:pStyle w:val="Normal"/>
        <w:spacing w:lineRule="auto" w:line="360"/>
        <w:rPr/>
      </w:pPr>
      <w:r>
        <w:rPr/>
        <w:t>Pánové souhlasili a komisař se tudíž vytasil s první otázkou: „Jak se oběť jmenuje celým jménem?“</w:t>
      </w:r>
    </w:p>
    <w:p>
      <w:pPr>
        <w:pStyle w:val="Normal"/>
        <w:spacing w:lineRule="auto" w:line="360"/>
        <w:rPr/>
      </w:pPr>
      <w:r>
        <w:rPr/>
        <w:t xml:space="preserve">Pánové se na sebe zaraženě podívali. Až když už bylo více než jasné, že doktoru Šaškovi se do odpovědi moc nechce, ujal se slova majitel hotelu, který se shodou okolností jmenoval Krčmář. </w:t>
      </w:r>
    </w:p>
    <w:p>
      <w:pPr>
        <w:pStyle w:val="Normal"/>
        <w:spacing w:lineRule="auto" w:line="360"/>
        <w:rPr/>
      </w:pPr>
      <w:r>
        <w:rPr/>
        <w:t>„</w:t>
      </w:r>
      <w:r>
        <w:rPr/>
        <w:t>A víte, že ani nevím? Já ji moc neznal, osobně vlastně vůbec ne, jen od vidění, jako každej tady. Ale vím, že se jí říkalo Blanka Matrace, protože prej byla snadno k mání. Teda já to vím jenom z doslechu. Kdo ví, jak to všechno bylo. Ona byla trochu divná, jestli mi rozumíte…“</w:t>
      </w:r>
    </w:p>
    <w:p>
      <w:pPr>
        <w:pStyle w:val="Normal"/>
        <w:spacing w:lineRule="auto" w:line="360"/>
        <w:rPr/>
      </w:pPr>
      <w:r>
        <w:rPr/>
        <w:t>„</w:t>
      </w:r>
      <w:r>
        <w:rPr/>
        <w:t xml:space="preserve">Aha,“ řekl komisař a zadíval se do očí doktora Šaška. „A vy jste ji taky blíž neznal?“   </w:t>
      </w:r>
    </w:p>
    <w:p>
      <w:pPr>
        <w:pStyle w:val="Normal"/>
        <w:spacing w:lineRule="auto" w:line="360"/>
        <w:rPr/>
      </w:pPr>
      <w:r>
        <w:rPr/>
        <w:t>„</w:t>
      </w:r>
      <w:r>
        <w:rPr/>
        <w:t>Ani omylem. Nikdy jsem neměl potřebu stýkat se s podobnými osobami. Ale informace, které o ní mám, se shodují s tím, co vám řekl tady pan Krčmář.“</w:t>
      </w:r>
    </w:p>
    <w:p>
      <w:pPr>
        <w:pStyle w:val="Normal"/>
        <w:spacing w:lineRule="auto" w:line="360"/>
        <w:rPr/>
      </w:pPr>
      <w:r>
        <w:rPr/>
        <w:t>„</w:t>
      </w:r>
      <w:r>
        <w:rPr/>
        <w:t>Hm,“ udělal si Karel Houdek, který neměl vyhýbavé odpovědi rád. A tahle podle jeho názoru vyhýbavá byla. Alespoň ve srovnání s oním prvním, spontánním výrokem pana doktora určitě.</w:t>
      </w:r>
    </w:p>
    <w:p>
      <w:pPr>
        <w:pStyle w:val="Normal"/>
        <w:spacing w:lineRule="auto" w:line="360"/>
        <w:rPr/>
      </w:pPr>
      <w:r>
        <w:rPr/>
        <w:t>„</w:t>
      </w:r>
      <w:r>
        <w:rPr/>
        <w:t>Takže nemáte tušení, kde se tu vůbec vzala? Byla mezi hosty dnešní silvestrovské párty? A pokud ano, jak se mohla dostat sem, do šatny mužstva? Předpokládám, že ta se zamyká, ne? Nebo tady taky probíhala nějaká oslava?“ A významně se zadíval na pár prázdných lahví od sektu.</w:t>
      </w:r>
    </w:p>
    <w:p>
      <w:pPr>
        <w:pStyle w:val="Normal"/>
        <w:spacing w:lineRule="auto" w:line="360"/>
        <w:rPr/>
      </w:pPr>
      <w:r>
        <w:rPr/>
        <w:t>„</w:t>
      </w:r>
      <w:r>
        <w:rPr/>
        <w:t>Na párty nebyla určitě,“ řekl hoteliér. „Ona vůbec nepatřila mezi naše hosty. Ale sem… sem se dostat mohla. Oni kluci, teda jako fotbalisti, mají ve zvyku sehrát si na Silvestra odpoledne takovej sranda mač s veteránama, že jo?“ Při těch slovech se obrátil na doktora Šaška, jako by ho žádal o souhlas a podporu, ale pan prezident se zatvářil dílem nepřístupně a dílem nesouhlasně. „A po zápase tu obvykle bouchli i nějakou tu lahvičku šampusu. Mohlo se stát, že pak zapomněli šatnu zamknout, nebo že se prostě spolehli na to, že to udělá uklízečka… Takže dostat se sem ta osoba asi mohla.“</w:t>
      </w:r>
    </w:p>
    <w:p>
      <w:pPr>
        <w:pStyle w:val="Normal"/>
        <w:spacing w:lineRule="auto" w:line="360"/>
        <w:rPr/>
      </w:pPr>
      <w:r>
        <w:rPr/>
        <w:t>„</w:t>
      </w:r>
      <w:r>
        <w:rPr/>
        <w:t>Ale co by tady, proboha, dělala?“ dal průchod svému nesouhlasu prezident klubu. „To je přece naprostý nesmysl.“</w:t>
      </w:r>
    </w:p>
    <w:p>
      <w:pPr>
        <w:pStyle w:val="Normal"/>
        <w:spacing w:lineRule="auto" w:line="360"/>
        <w:rPr/>
      </w:pPr>
      <w:r>
        <w:rPr/>
        <w:t>„</w:t>
      </w:r>
      <w:r>
        <w:rPr/>
        <w:t>A co si o tom myslíte vy?“ zeptal se komisař hoteliéra a fixoval ho přitom pohledem jako cirkusový krotitel nepříliš ochotného, ale bázlivého medvěda, kterého ostatně pan Krčmář svou postavou a pohyby připomínal.</w:t>
      </w:r>
    </w:p>
    <w:p>
      <w:pPr>
        <w:pStyle w:val="Normal"/>
        <w:spacing w:lineRule="auto" w:line="360"/>
        <w:rPr/>
      </w:pPr>
      <w:r>
        <w:rPr/>
        <w:t>„</w:t>
      </w:r>
      <w:r>
        <w:rPr/>
        <w:t>No,“ kroutil se hoteliér ve dvojím ohni, „možný by to bylo… Ona to tady už znala. Před časem tu totiž byla. To když jeden z hráčů slavil dvacátý narozeniny. Kluci se na něj domluvili, pozvali jí a zaplatili - aby mu jako udělala dobře…“ Na čele pana Krčmáře se objevily kapičky potu.</w:t>
      </w:r>
    </w:p>
    <w:p>
      <w:pPr>
        <w:pStyle w:val="Normal"/>
        <w:spacing w:lineRule="auto" w:line="360"/>
        <w:rPr/>
      </w:pPr>
      <w:r>
        <w:rPr/>
        <w:t>„</w:t>
      </w:r>
      <w:r>
        <w:rPr/>
        <w:t>Jak to, že o tom nic nevím?! Že se to dozvídám až teď a takhle?!“ zahřměl na nešťastníka doktor Šašek. Najednou bylo jasné, kdo komu tady podléhá.</w:t>
      </w:r>
    </w:p>
    <w:p>
      <w:pPr>
        <w:pStyle w:val="Normal"/>
        <w:spacing w:lineRule="auto" w:line="360"/>
        <w:rPr/>
      </w:pPr>
      <w:r>
        <w:rPr/>
        <w:t>„</w:t>
      </w:r>
      <w:r>
        <w:rPr/>
        <w:t xml:space="preserve">Oni mě kluci prosili, abych to nikomu neprásk,“ špitl nešťastně hoteliér. </w:t>
      </w:r>
    </w:p>
    <w:p>
      <w:pPr>
        <w:pStyle w:val="Normal"/>
        <w:spacing w:lineRule="auto" w:line="360"/>
        <w:rPr/>
      </w:pPr>
      <w:r>
        <w:rPr/>
        <w:t xml:space="preserve"> „</w:t>
      </w:r>
      <w:r>
        <w:rPr/>
        <w:t>To si vyříkejte jindy a jinde,“ zasáhl do klíčícího konfliktu komisař. „Teď mi řekněte, kde bych ty účastníky dnešního sranda mače, jak jste to, pane Krčmář, nazval, a tý následný bublinkiády našel?!“</w:t>
      </w:r>
    </w:p>
    <w:p>
      <w:pPr>
        <w:pStyle w:val="Normal"/>
        <w:spacing w:lineRule="auto" w:line="360"/>
        <w:rPr/>
      </w:pPr>
      <w:r>
        <w:rPr/>
        <w:t>„</w:t>
      </w:r>
      <w:r>
        <w:rPr/>
        <w:t>No přece vedle, v hotelu, na silvestrovský párty.“</w:t>
      </w:r>
    </w:p>
    <w:p>
      <w:pPr>
        <w:pStyle w:val="Normal"/>
        <w:spacing w:lineRule="auto" w:line="360"/>
        <w:rPr/>
      </w:pPr>
      <w:r>
        <w:rPr/>
        <w:t xml:space="preserve">Komisař Houdek si vybavil hlučnou partu mladých řízků s kratičkými trávníky na hlavách a jejich roštěnek v džínách a minisukních. Nejprve nasávali u baru, a pak to rozjeli na miniaturním tanečním parketu. </w:t>
      </w:r>
    </w:p>
    <w:p>
      <w:pPr>
        <w:pStyle w:val="Normal"/>
        <w:spacing w:lineRule="auto" w:line="360"/>
        <w:rPr/>
      </w:pPr>
      <w:r>
        <w:rPr/>
        <w:t>„</w:t>
      </w:r>
      <w:r>
        <w:rPr/>
        <w:t>A jsou tam všichni?“</w:t>
      </w:r>
    </w:p>
    <w:p>
      <w:pPr>
        <w:pStyle w:val="Normal"/>
        <w:spacing w:lineRule="auto" w:line="360"/>
        <w:rPr/>
      </w:pPr>
      <w:r>
        <w:rPr/>
        <w:t>„</w:t>
      </w:r>
      <w:r>
        <w:rPr/>
        <w:t>To ne. Veteráni šli po zápase většinou domů, k rodinám. A taky Pepík Kudrnů celkem brzo zaplatil a vypad. Ale to není nic divnýho, on se má na Tři krále ženit, takže jel nejspíš za tou svou…“</w:t>
      </w:r>
    </w:p>
    <w:p>
      <w:pPr>
        <w:pStyle w:val="Normal"/>
        <w:spacing w:lineRule="auto" w:line="360"/>
        <w:rPr/>
      </w:pPr>
      <w:r>
        <w:rPr/>
        <w:t>„</w:t>
      </w:r>
      <w:r>
        <w:rPr/>
        <w:t>Rozumím.“ Komisař Houdek se zamyslel a začal se drbat na hlavě, což bylo u něj vždycky známkou nejvyššího soustředění. Ale to nemohli inženýr Šašek a hoteliér Krčmář vědět, takže se na něj zadívali poněkud nechápavě. Prezident klubu dokonce malinko štítivě, jako kdyby pojal podezření, jestli ten policajt v nepříliš čistých zelených maskáčích a rybářské vestě nemá náhodou vši.</w:t>
      </w:r>
    </w:p>
    <w:p>
      <w:pPr>
        <w:pStyle w:val="Normal"/>
        <w:spacing w:lineRule="auto" w:line="360"/>
        <w:rPr/>
      </w:pPr>
      <w:r>
        <w:rPr/>
        <w:t>„</w:t>
      </w:r>
      <w:r>
        <w:rPr/>
        <w:t>A jak se ta jeho jmenuje?“ zeptal se Houdek po chvíli. „Znáte ji? Víte kde bydlí?“</w:t>
      </w:r>
    </w:p>
    <w:p>
      <w:pPr>
        <w:pStyle w:val="Normal"/>
        <w:spacing w:lineRule="auto" w:line="360"/>
        <w:rPr/>
      </w:pPr>
      <w:r>
        <w:rPr/>
        <w:t>Inženýr Šašek se opět zatvářil neproniknutelně, ale na hoteliérovi bylo vidět, že se v něm sváří servilita s nějakými obavami. Nakonec pokrčil rameny: „Ale jistě. Tohle je malý město, tady se známe skoro všichni a lidi si tu viděj do talíře… Pepík Kudrna si má brát mladou Ševčíkovou.“ A když viděl, že to komisaři nic neříká, dodal: „Fajnová rodina. Inženýr Ševčík podniká v odpadech, a to je dneska zlatej důl, že jo. Patří jim ten největší barák na Žižkově. Takovej hráškově zelenej s bílejma sloupama.“</w:t>
      </w:r>
    </w:p>
    <w:p>
      <w:pPr>
        <w:pStyle w:val="Normal"/>
        <w:spacing w:lineRule="auto" w:line="360"/>
        <w:rPr/>
      </w:pPr>
      <w:r>
        <w:rPr/>
        <w:t>To už se komisař chytil. Do samoobsluhy na okraji vilové čtvrti jménem Žižkov jezdíval nakupovat a rozlehlé sídlo postavené ve stylu, kterému architekti říkají „podnikatelské baroko“, nemohl přehlédnout.</w:t>
      </w:r>
    </w:p>
    <w:p>
      <w:pPr>
        <w:pStyle w:val="Normal"/>
        <w:spacing w:lineRule="auto" w:line="360"/>
        <w:rPr/>
      </w:pPr>
      <w:r>
        <w:rPr/>
        <w:t>„</w:t>
      </w:r>
      <w:r>
        <w:rPr/>
        <w:t xml:space="preserve">Aha. To vím, kde je… Takže bych měl k vám prosbu. Nebyl by tu někdo střízlivej, kdo by mě tam moh dovézt? Já mám objednanej odvoz až na půlnoc a do tý doby je ještě daleko. A liberecký kolegové tu zatím taky nejsou, nehledě na to, že až dorazej, budou mít ze všeho nejdřív spoustu práce tady na místě činu…“  </w:t>
      </w:r>
    </w:p>
    <w:p>
      <w:pPr>
        <w:pStyle w:val="Normal"/>
        <w:spacing w:lineRule="auto" w:line="360"/>
        <w:rPr/>
      </w:pPr>
      <w:r>
        <w:rPr/>
        <w:t>Ale ještě než stačil hoteliér na komisařovu otázku odpovědět, vložil se do věci dost nečekaně doktor Šašek: „Jestli chcete, můžu vás tam hodit já. Mám problémy s játry a doktoři mi zakázali pít alkohol, takže stejně piju celý večer jen nealko. A navíc inženýr Ševčík je můj klient…“ A protože zachytil Houdkův tázavý pohled, dodal: „Mám v Liberci advokátní kancelář.“</w:t>
      </w:r>
    </w:p>
    <w:p>
      <w:pPr>
        <w:pStyle w:val="Normal"/>
        <w:spacing w:lineRule="auto" w:line="360"/>
        <w:rPr/>
      </w:pPr>
      <w:r>
        <w:rPr/>
        <w:t>Komisař naklonil hlavu na stranu a řekl téměř rozmarně: „No výborně! Co kdyby potřebovali vaše služby, ne?“ Načež se otočil k hoteliérovi a řekl: „Vy to tady zatím laskavě zamkněte a nikomu ani muk! A popožeňte místní policajty! Nechápu, kde jsou… Ať to tady zajistěj do doby, než dorazej Liberečáci…“</w:t>
      </w:r>
    </w:p>
    <w:p>
      <w:pPr>
        <w:pStyle w:val="Normal"/>
        <w:spacing w:lineRule="auto" w:line="360"/>
        <w:rPr/>
      </w:pPr>
      <w:r>
        <w:rPr/>
      </w:r>
    </w:p>
    <w:p>
      <w:pPr>
        <w:pStyle w:val="Normal"/>
        <w:spacing w:lineRule="auto" w:line="360"/>
        <w:rPr/>
      </w:pPr>
      <w:r>
        <w:rPr/>
        <w:t>xxx</w:t>
      </w:r>
    </w:p>
    <w:p>
      <w:pPr>
        <w:pStyle w:val="Normal"/>
        <w:spacing w:lineRule="auto" w:line="360"/>
        <w:rPr/>
      </w:pPr>
      <w:r>
        <w:rPr/>
      </w:r>
    </w:p>
    <w:p>
      <w:pPr>
        <w:pStyle w:val="Normal"/>
        <w:spacing w:lineRule="auto" w:line="360"/>
        <w:rPr/>
      </w:pPr>
      <w:r>
        <w:rPr/>
        <w:t>Ani ne čtvrt hodiny nato vstoupil komisař Houdek v doprovodu doktora Šaška do procovského sídla rodiny Ševčíků. První, co ho uhodilo do očí, byla skutečnost, že se tu rozhodně nijak bujaře neoslavovalo. Na stole uprostřed schodišťové haly, jejíž stavitel se zřejmě nechal inspirovat schodišťovou halou někdejší vily továrníka Schmidta, ve které dnes sídlí Podještědské muzeum, sice ležely mísy s občerstvením a stálo půl tuctu lahví, ale kromě pána domu a jeho manželky tu nebylo živé duše.</w:t>
      </w:r>
    </w:p>
    <w:p>
      <w:pPr>
        <w:pStyle w:val="Normal"/>
        <w:spacing w:lineRule="auto" w:line="360"/>
        <w:rPr/>
      </w:pPr>
      <w:r>
        <w:rPr/>
        <w:t>„</w:t>
      </w:r>
      <w:r>
        <w:rPr/>
        <w:t>Takže o co jde?“ zeptal se inženýr Ševčík hlasem, který se snažil být pevný, ale nebyl. „Je Silvestra a jistě chápete, že…“</w:t>
      </w:r>
    </w:p>
    <w:p>
      <w:pPr>
        <w:pStyle w:val="Normal"/>
        <w:spacing w:lineRule="auto" w:line="360"/>
        <w:rPr/>
      </w:pPr>
      <w:r>
        <w:rPr/>
        <w:t>„</w:t>
      </w:r>
      <w:r>
        <w:rPr/>
        <w:t>Právě že moc nechápu,“ řekl komisař a klouzal pohledem po pokoji. „Kde máte hosty? A kde dobrou náladu?“</w:t>
      </w:r>
    </w:p>
    <w:p>
      <w:pPr>
        <w:pStyle w:val="Normal"/>
        <w:spacing w:lineRule="auto" w:line="360"/>
        <w:rPr/>
      </w:pPr>
      <w:r>
        <w:rPr/>
        <w:t>„</w:t>
      </w:r>
      <w:r>
        <w:rPr/>
        <w:t>Hosté už odešli. Šli se projít po městě a podívat se na půlnoční ohňostroj. Ale mou ženu rozbolela hlava, tak jsme zůstali doma…“</w:t>
      </w:r>
    </w:p>
    <w:p>
      <w:pPr>
        <w:pStyle w:val="Normal"/>
        <w:spacing w:lineRule="auto" w:line="360"/>
        <w:rPr/>
      </w:pPr>
      <w:r>
        <w:rPr/>
        <w:t>„</w:t>
      </w:r>
      <w:r>
        <w:rPr/>
        <w:t>To je ovšem jiná. A co vaše dcera? Ta šla s hosty?“</w:t>
      </w:r>
    </w:p>
    <w:p>
      <w:pPr>
        <w:pStyle w:val="Normal"/>
        <w:spacing w:lineRule="auto" w:line="360"/>
        <w:rPr/>
      </w:pPr>
      <w:r>
        <w:rPr/>
        <w:t>Inženýr Ševčík maličko zaváhal.</w:t>
      </w:r>
    </w:p>
    <w:p>
      <w:pPr>
        <w:pStyle w:val="Normal"/>
        <w:spacing w:lineRule="auto" w:line="360"/>
        <w:rPr/>
      </w:pPr>
      <w:r>
        <w:rPr/>
        <w:t>„</w:t>
      </w:r>
      <w:r>
        <w:rPr/>
        <w:t>Ne. Víte, vypila zvečera trochu moc vína a není na to zvyklá. Takže šla radši spát.“</w:t>
      </w:r>
    </w:p>
    <w:p>
      <w:pPr>
        <w:pStyle w:val="Normal"/>
        <w:spacing w:lineRule="auto" w:line="360"/>
        <w:rPr/>
      </w:pPr>
      <w:r>
        <w:rPr/>
        <w:t>„</w:t>
      </w:r>
      <w:r>
        <w:rPr/>
        <w:t>Sama?“</w:t>
      </w:r>
    </w:p>
    <w:p>
      <w:pPr>
        <w:pStyle w:val="Normal"/>
        <w:spacing w:lineRule="auto" w:line="360"/>
        <w:rPr/>
      </w:pPr>
      <w:r>
        <w:rPr/>
        <w:t>„</w:t>
      </w:r>
      <w:r>
        <w:rPr/>
        <w:t>No dovolte?!“ Pán domu vypadal jako uražená ctnost.</w:t>
      </w:r>
    </w:p>
    <w:p>
      <w:pPr>
        <w:pStyle w:val="Normal"/>
        <w:spacing w:lineRule="auto" w:line="360"/>
        <w:rPr/>
      </w:pPr>
      <w:r>
        <w:rPr/>
        <w:t>„</w:t>
      </w:r>
      <w:r>
        <w:rPr/>
        <w:t>Přijel za ní přece její snoubenec, ne? Nebo ji zase opustil a šel s ostatními na procházku?“</w:t>
      </w:r>
    </w:p>
    <w:p>
      <w:pPr>
        <w:pStyle w:val="Normal"/>
        <w:spacing w:lineRule="auto" w:line="360"/>
        <w:rPr/>
      </w:pPr>
      <w:r>
        <w:rPr/>
        <w:t xml:space="preserve">Komisař byl jízlivý jako muchomůrka. Jenže odpovědi se už nedočkal. Na dřevěném ochozu, ke kterému z přízemí vedlo dřevěně schodiště, se ozvaly chvatné kroky, vzápětí bylo slyšet zvuk otevíraného okna, a po chvíli pak nečekané, i když poněkud tlumené řinčení spousty rozbitého skla kdesi v zahradě.   </w:t>
      </w:r>
    </w:p>
    <w:p>
      <w:pPr>
        <w:pStyle w:val="Normal"/>
        <w:spacing w:lineRule="auto" w:line="360"/>
        <w:rPr/>
      </w:pPr>
      <w:r>
        <w:rPr/>
      </w:r>
    </w:p>
    <w:p>
      <w:pPr>
        <w:pStyle w:val="Normal"/>
        <w:spacing w:lineRule="auto" w:line="360"/>
        <w:rPr/>
      </w:pPr>
      <w:r>
        <w:rPr/>
        <w:t>xxx</w:t>
      </w:r>
    </w:p>
    <w:p>
      <w:pPr>
        <w:pStyle w:val="Normal"/>
        <w:spacing w:lineRule="auto" w:line="360"/>
        <w:rPr/>
      </w:pPr>
      <w:r>
        <w:rPr/>
      </w:r>
    </w:p>
    <w:p>
      <w:pPr>
        <w:pStyle w:val="Normal"/>
        <w:spacing w:lineRule="auto" w:line="360"/>
        <w:rPr/>
      </w:pPr>
      <w:r>
        <w:rPr/>
        <w:t>Bylo pět minut po půlnoci a nad městečkem, u jehož zrodu stál královský hrad Vladislavice, kamenná rukavice hozená jeho stavebníkem do tváře saskému kurfiřtovi Konrádovi, vybuchoval ohňostroj. Ve vyklizeném salónku hotelu Sport seděl komisař Houdek se svým libereckým kolegou majorem Nekvasilem nad skleničkami šampaňského, kterými si před chvílí připili na nový rok, zatímco v šatně hráčů Podještědského FC pracovali jako včeličky policejní lékař, fotograf a technici.</w:t>
      </w:r>
    </w:p>
    <w:p>
      <w:pPr>
        <w:pStyle w:val="Normal"/>
        <w:spacing w:lineRule="auto" w:line="360"/>
        <w:rPr/>
      </w:pPr>
      <w:r>
        <w:rPr/>
        <w:t>„</w:t>
      </w:r>
      <w:r>
        <w:rPr/>
        <w:t>Ať už najdou a zjistí cokoli,“ konstatoval komisař Houdek, „nic to nezmění na tom, že případ je prakticky uzavřenej. Josef  Kudrna se ke všemu přiznal. K tomu, že se s tou nešťastnicí při oslavě svejch dvacátin vyspal, i k tomu, že ho od chvíle, kdy se po Dubě rozneslo, že si bere mladou Ševčíkovou, vydírala. Chtěla po něm peníze, jinak že se to dozví rodina panny nevěsty. No, panny, ona taky nebude žádný nevinný poupátko, to se dneska už nenosí, ale že se vyspal se ženskou, která je pro smích celýmu městu, to by asi nevydejchala. A taková partie se nezahazuje. Nehledě na to, že kdyby se to profláklo, byl by tu pro srandu úplně všem. Takže té osobě řek, aby si pro těch padesát litrů, který po něm chtěla, přišla dneska do fotbalový šatny. Nechtěl, aby ho s ní někdo viděl někde ve městě, a myslel, že tam se to ztratí. Peníze pro ni skutečně měl. Našli jsme je u něj v tom rozbitým skleníku, kam spadnul, když zpanikařil a chtěl u Ševčíků vyskočit z okna. Jenže jí nenapadlo nic lepšího, než zvýšit na poslední chvíli svou cenu. Chtěla rovnejch sto tisíc. Půlku hned a půlku do tejdne, jnak že mu udělá scénu na radnici. Ale tolik neměl. Zato měl na očích ten loveckej kordík, kterej visel v šatně na zdi. On ho tam prej svýho čas pověsil sám prezident klubu, kterej s ním údajně pasuje nový hráče na podještědský fotbalový rytíře. Trochu ujetý, že jo, ale každej ulítáváme na něčem jiným. A tak se to stalo. Teď tvrdí, že ani neví, jak se mu ta věc dostala do rukou. Ale když už tam ležela na zemi mrtvá, tak se mu vybavila ta kostra z johanitskýho hřbitova. Sepjal jí ruce na prsou, otřel zbraň, aby na ní nezůstaly jeho otisky, a dal jí ho do rukou. Potom šel na panáka, ale nedokázal překonat tu přestálou hrůzu a strach, kterej ho začal ovíjet jako nějaká chobotnice. Takže zaplatil a odjel k Ševčíkům. Myslel si, že tam ho nikdo hledat nebude. Jenže se úplně sesypal. Svý snoubence a jejím rodičům se ovšem nepřiznal, to až nám, když tam ležel pod okny se zlámanejma noha a celej pořezanej. Bál se, že vykrvácí, a tak se mi ke všemu přiznal, jen abych zavolal doktora Mengeleho, jak říkají místní pivaři doktorovi ze zdejší záchranky. Chudák, vůbec nechápal, jak sem ho tam moh vyhmátnout. Netušil, že stejně snadno byste ho tam vyhmátli vy…“</w:t>
      </w:r>
    </w:p>
    <w:p>
      <w:pPr>
        <w:pStyle w:val="Normal"/>
        <w:spacing w:lineRule="auto" w:line="360"/>
        <w:rPr/>
      </w:pPr>
      <w:r>
        <w:rPr/>
        <w:t>„</w:t>
      </w:r>
      <w:r>
        <w:rPr/>
        <w:t>Asi jo,“ řekl major Nekvasil. „Ale komu čest, tomu čest. Ten případ jste vyřešil vy.“</w:t>
      </w:r>
    </w:p>
    <w:p>
      <w:pPr>
        <w:pStyle w:val="Normal"/>
        <w:spacing w:lineRule="auto" w:line="360"/>
        <w:rPr/>
      </w:pPr>
      <w:r>
        <w:rPr/>
        <w:t>„</w:t>
      </w:r>
      <w:r>
        <w:rPr/>
        <w:t>Dva,“ řekl komisař Houdek.</w:t>
      </w:r>
    </w:p>
    <w:p>
      <w:pPr>
        <w:pStyle w:val="Normal"/>
        <w:spacing w:lineRule="auto" w:line="360"/>
        <w:rPr/>
      </w:pPr>
      <w:r>
        <w:rPr/>
        <w:t>„</w:t>
      </w:r>
      <w:r>
        <w:rPr/>
        <w:t>Cože?“</w:t>
      </w:r>
    </w:p>
    <w:p>
      <w:pPr>
        <w:pStyle w:val="Normal"/>
        <w:spacing w:lineRule="auto" w:line="360"/>
        <w:rPr/>
      </w:pPr>
      <w:r>
        <w:rPr/>
        <w:t>„</w:t>
      </w:r>
      <w:r>
        <w:rPr/>
        <w:t>Dva případy. Protože teď už je mi jasný, jak to bylo s tou ženskou kostrou na johanitským hřbitově. Ta nešťastnice asi hřešila s některým z mnichů, možná že se samotným opatem. Ten se ze svejch hříchů vždycky vyzpovídal, ale pak už to najednou nestačilo. Nejspíš přišla do jinýho stavu, i když třeba taky ne. Ale určitě ho začala taky vydírat. A on se jí ze strachu zbavil. Zabil ji a tajně pohřbil tam, kde by ženský tělo nikdo nehledal. Ale protože se bál Boha, dal jí do sepjatých rukou ostatkovej kříž s třískou z jinýho kříže, toho, na kterým ukřižovali Ježíše Krista… Asi to byl přece jen opat, ten středověkej vrah, protože komu jiným by zmizení takový relikvie jen tak prošlo?... Mimochodem, jestlipak víte, že navzdory tomu, jak byl celej kříž poškozenej, ta tříska zůstala neporušená? Jo, pane, jsou to věci mezi nebem a zem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4:56:00Z</dcterms:created>
  <dc:creator>Intel</dc:creator>
  <dc:description/>
  <cp:keywords/>
  <dc:language>en-US</dc:language>
  <cp:lastModifiedBy>tggg</cp:lastModifiedBy>
  <cp:lastPrinted>2007-01-27T13:52:00Z</cp:lastPrinted>
  <dcterms:modified xsi:type="dcterms:W3CDTF">2007-01-27T12:56:00Z</dcterms:modified>
  <cp:revision>30</cp:revision>
  <dc:subject/>
  <dc:title>MICHAL FIEBER</dc:title>
</cp:coreProperties>
</file>